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uppressAutoHyphens w:val="false"/>
        <w:spacing w:lineRule="auto" w:line="240" w:before="0" w:after="0"/>
        <w:ind w:firstLine="113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решению Совета </w:t>
      </w:r>
    </w:p>
    <w:p>
      <w:pPr>
        <w:pStyle w:val="Normal"/>
        <w:suppressAutoHyphens w:val="false"/>
        <w:spacing w:lineRule="auto" w:line="240" w:before="0" w:after="0"/>
        <w:ind w:firstLine="113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 w:before="0" w:after="0"/>
        <w:ind w:firstLine="113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вказский райо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13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 февраля 2024 года № 8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й по выполнению наказов избирателей депута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hd w:fill="FFFFFF" w:val="clear"/>
        </w:rPr>
        <w:t>Совета муниципального образования Кавказского района на 2024 год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0"/>
        <w:gridCol w:w="3402"/>
        <w:gridCol w:w="141"/>
        <w:gridCol w:w="2835"/>
        <w:gridCol w:w="284"/>
        <w:gridCol w:w="1134"/>
      </w:tblGrid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держание наказов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ы по выполнен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ыс.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hd w:fill="FFFFFF" w:val="clear"/>
              </w:rPr>
              <w:t>Кропоткинский пятимандатный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избирательный округ № 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Кошелев И.В., Винокуров А.О., Черепов М.В., Юртаев Д.О.  Петрищев А.А.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sz w:val="22"/>
                <w:szCs w:val="22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№ 1</w:t>
            </w:r>
            <w:r>
              <w:rPr>
                <w:sz w:val="22"/>
                <w:szCs w:val="22"/>
                <w:shd w:fill="FFFFFF" w:val="clear"/>
              </w:rPr>
              <w:t>, г. Кропотки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sz w:val="22"/>
                <w:szCs w:val="22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№ 7</w:t>
            </w:r>
            <w:r>
              <w:rPr>
                <w:sz w:val="22"/>
                <w:szCs w:val="22"/>
                <w:shd w:fill="FFFFFF" w:val="clear"/>
              </w:rPr>
              <w:t>,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sz w:val="22"/>
                <w:szCs w:val="22"/>
                <w:shd w:fill="FFFFFF" w:val="clear"/>
              </w:rPr>
              <w:t>2,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0,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АДОУ</w:t>
            </w:r>
            <w:r>
              <w:rPr>
                <w:sz w:val="22"/>
                <w:szCs w:val="22"/>
                <w:shd w:fill="FFFFFF" w:val="clear"/>
              </w:rPr>
              <w:t xml:space="preserve">  д/с № </w:t>
            </w:r>
            <w:r>
              <w:rPr>
                <w:color w:val="000000"/>
                <w:sz w:val="22"/>
                <w:szCs w:val="22"/>
                <w:shd w:fill="FFFFFF" w:val="clear"/>
              </w:rPr>
              <w:t>14,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0,0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АДОУ </w:t>
            </w:r>
            <w:r>
              <w:rPr>
                <w:sz w:val="22"/>
                <w:szCs w:val="22"/>
                <w:shd w:fill="FFFFFF" w:val="clear"/>
              </w:rPr>
              <w:t>д/с № 17,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0,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sz w:val="22"/>
                <w:szCs w:val="22"/>
                <w:shd w:fill="FFFFFF" w:val="clear"/>
              </w:rPr>
              <w:t>32,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0,0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color w:val="000000"/>
                <w:sz w:val="22"/>
                <w:szCs w:val="22"/>
                <w:shd w:fill="FFFFFF" w:val="clear"/>
              </w:rPr>
              <w:t>18,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SimSun;宋体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SimSun;宋体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80,0</w:t>
            </w:r>
          </w:p>
        </w:tc>
      </w:tr>
      <w:tr>
        <w:trPr>
          <w:trHeight w:val="5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sz w:val="22"/>
                <w:szCs w:val="22"/>
                <w:shd w:fill="FFFFFF" w:val="clear"/>
              </w:rPr>
              <w:t>МБДОУ  д/с № 5 г.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А</w:t>
            </w:r>
            <w:r>
              <w:rPr>
                <w:sz w:val="22"/>
                <w:szCs w:val="22"/>
                <w:shd w:fill="FFFFFF" w:val="clear"/>
              </w:rPr>
              <w:t xml:space="preserve">ДОУ  д/с № </w:t>
            </w:r>
            <w:r>
              <w:rPr>
                <w:color w:val="000000"/>
                <w:sz w:val="22"/>
                <w:szCs w:val="22"/>
                <w:shd w:fill="FFFFFF" w:val="clear"/>
              </w:rPr>
              <w:t>34,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 МБУ СШ «Смена»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физической культуре и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Текущий ремонт, материально-техническое обеспечение МБУ ДО  СШ № 1 г. 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физической культуре и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Текущий ремонт, материально-техническое обеспечение МБУ ДО детская музыкальная школа № 1 г.Кропоткин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0,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685" w:hRule="atLeast"/>
        </w:trPr>
        <w:tc>
          <w:tcPr>
            <w:tcW w:w="1545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  <w:t xml:space="preserve">Кропоткинский пятимандатный избирательный округ №2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атынин Н.Н., Тимченко Г.А., Чернова Е.Ю. Савин И.В., Сивоконь И.И.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№ 44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№ 5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60,0 </w:t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 ОСОШ № 1 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,0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 д/с №  6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-к/в № 7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 №1 г.Кропоткин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25,0</w:t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-№3 г.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 8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-к/в  № 11 г. Кропоткин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 д/с № </w:t>
            </w:r>
            <w:r>
              <w:rPr>
                <w:sz w:val="22"/>
                <w:szCs w:val="22"/>
                <w:shd w:fill="FFFFFF" w:val="clear"/>
              </w:rPr>
              <w:t xml:space="preserve"> 15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АОУ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лицей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№ </w:t>
            </w:r>
            <w:r>
              <w:rPr>
                <w:sz w:val="22"/>
                <w:szCs w:val="22"/>
                <w:shd w:fill="FFFFFF" w:val="clear"/>
              </w:rPr>
              <w:t>3 г.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№ 45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sz w:val="22"/>
                <w:szCs w:val="22"/>
              </w:rPr>
              <w:t>МБУ ДО СШ «Юность», г,</w:t>
            </w:r>
            <w:r>
              <w:rPr>
                <w:sz w:val="22"/>
                <w:szCs w:val="22"/>
                <w:shd w:fill="FFFFFF" w:val="clear"/>
              </w:rPr>
              <w:t xml:space="preserve">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физической культуре и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sz w:val="22"/>
                <w:szCs w:val="22"/>
              </w:rPr>
              <w:t>МБУ ДО детская музыкальная школа № 2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Организационно-методический центр культуры г.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shd w:fill="FFFFFF" w:val="clear"/>
              </w:rPr>
              <w:t xml:space="preserve">Кропоткинский пятимандатный избирательный округ №3: </w:t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злов Р.В., Чаленко Д.А., С.В., Стрельников М.Б., Еремян  А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 4 г.Кропотк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БДОУ д/с № 12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0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0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 16  г.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МБОУ СОШ № 17 г. Кропоткин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11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МБОУ СОШ № 16 г. Кропоткин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00,0</w:t>
            </w:r>
          </w:p>
        </w:tc>
      </w:tr>
      <w:tr>
        <w:trPr>
          <w:trHeight w:val="64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Ш «Олимп»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физической культуре и спорт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У ДО детская художественная школа г.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9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  <w:t xml:space="preserve">Кавказский пятимандатный избирательный округ №4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  <w:t>Аветисян Т.В., Крюкова О.Н., Моисеев А.В., Губарь Г.В., Герцев А.Н.</w:t>
            </w:r>
          </w:p>
        </w:tc>
      </w:tr>
      <w:tr>
        <w:trPr>
          <w:trHeight w:val="6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12, ст. Кавказ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4,  г.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14,  ст. Кавказ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color w:val="FF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№ 9,  г.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,0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0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22,  ст. Кавказ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24,  ст. Кавказ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0,0</w:t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25,  ст. Кавказ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,0</w:t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ОУ </w:t>
            </w:r>
            <w:r>
              <w:rPr>
                <w:sz w:val="22"/>
                <w:szCs w:val="22"/>
                <w:shd w:fill="FFFFFF" w:val="clear"/>
              </w:rPr>
              <w:t>ДДТ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ст.Кавказ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 , материально-техническое обеспечение МАДОУ 33, ст.Кавказ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У ДО детская школа искусств ст. Кавказ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0,0</w:t>
            </w:r>
          </w:p>
        </w:tc>
      </w:tr>
      <w:tr>
        <w:trPr/>
        <w:tc>
          <w:tcPr>
            <w:tcW w:w="154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hd w:fill="FFFFFF" w:val="clear"/>
              </w:rPr>
              <w:t>Темижбекский пятимандатный избирательный округ№5: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фременко С.А., Цорионова Э.С., Самойленко Е.С.,  Чернышев Н.Н.,Свежинов Д.В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30,  х.Привольны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9,  х.Привольны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№ 10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п.Степно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8, пос. им.М. Горьког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0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0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15, пос.Мирско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1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8,  ст. Темижбек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19, х.Лосев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20, пос.Степно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0,0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 2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8, ст.Темижбек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ДОУ д/с № 29, ст.Темижбек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31, пос.Мирско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7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 МБДОУ ЦРР</w:t>
            </w:r>
            <w:r>
              <w:rPr>
                <w:rFonts w:cs="Times New Roman"/>
                <w:color w:val="800000"/>
                <w:sz w:val="22"/>
                <w:szCs w:val="22"/>
                <w:shd w:fill="FFFFFF" w:val="clear"/>
              </w:rPr>
              <w:t>-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д/с</w:t>
            </w:r>
            <w:r>
              <w:rPr>
                <w:rFonts w:cs="Times New Roman"/>
                <w:color w:val="8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№ 21, пос. им. М. Горьког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,0</w:t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21, х.Лосе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0,0</w:t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13, ст. Дмитриев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0,0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  <w:t>Казанский пятимандатный избирательный округ №6: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hd w:fill="FFFFFF" w:val="clea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 xml:space="preserve">Матчак Я.А, 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Рыба В.М., Шевченко С.С., Верхоланцев И.Ю., Симонян А.Р.  </w:t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№ 43, ст. Казан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 № 23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0,0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 № 26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0,0</w:t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№ 19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 № 20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sz w:val="22"/>
                <w:szCs w:val="22"/>
                <w:shd w:fill="FFFFFF" w:val="clear"/>
              </w:rPr>
              <w:t>-о/в</w:t>
            </w:r>
            <w:r>
              <w:rPr>
                <w:color w:val="FF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№ 27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,0</w:t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ОШ  № 6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4 ( второе здание )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ДО СЮН , г. Кропотки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0,0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hd w:fill="FFFFFF" w:val="clear"/>
              </w:rPr>
              <w:t>6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ДДТ (второе здание)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вление образова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hd w:fill="FFFFFF" w:val="clear"/>
              </w:rPr>
              <w:t>70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Текущий ремонт, материально-техническое обеспечение МБОУ СШ «Вершина»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физической культуре и спорт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hd w:fill="FFFFFF" w:val="clear"/>
              </w:rPr>
              <w:t>7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Текущий ремонт, материально-техническое обеспечение МБУ ДО детская школа искусств, ст. Казанск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материально-техническое обеспечени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hd w:fill="FFFFFF" w:val="clear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</w:rPr>
              <w:t xml:space="preserve">ИТОГО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600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321" w:top="3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1:00Z</dcterms:created>
  <dc:creator>Дума</dc:creator>
  <dc:description/>
  <cp:keywords/>
  <dc:language>en-US</dc:language>
  <cp:lastModifiedBy>SovetPK</cp:lastModifiedBy>
  <cp:lastPrinted>2024-02-28T14:27:00Z</cp:lastPrinted>
  <dcterms:modified xsi:type="dcterms:W3CDTF">2024-02-28T11:27:00Z</dcterms:modified>
  <cp:revision>6</cp:revision>
  <dc:subject/>
  <dc:title>ПРИЛОЖЕНИЕ</dc:title>
</cp:coreProperties>
</file>